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>Ответьте на вопросы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Что такое функциональная зависимость или функц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Как иначе называют независимую переменную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Как называют зависимую переменную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Все значения которые принимает независимая переменная образуют 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Дайте определение графика функц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Сформулируйте определение линейной функц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приведите примеры линейной фун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Что является графиком линейной функц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Как построить график линейной функц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Определение прямой пропорциональност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t xml:space="preserve">Как расположен в координатной плоскости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28"/>
          <w:szCs w:val="28"/>
        </w:rPr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В каком случае графики линейной функции пересекаютс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В каком случае графики линейной функции являются параллельными прямыми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9</Characters>
  <CharactersWithSpaces>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53:00Z</dcterms:created>
  <dc:creator>Оксана</dc:creator>
  <dc:description/>
  <dc:language>en-US</dc:language>
  <cp:lastModifiedBy/>
  <dcterms:modified xsi:type="dcterms:W3CDTF">2010-05-31T14:53:00Z</dcterms:modified>
  <cp:revision>2</cp:revision>
  <dc:subject/>
  <dc:title>Ответьте на вопросы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56</vt:lpwstr>
  </property>
</Properties>
</file>